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Locate your Zip file</w:t>
      </w:r>
      <w:r>
        <w:rPr/>
        <w:br/>
        <w:t>Open My Computer (or Windows Explorer) and go to the folder where you placed the Zip file that you wish to unzip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Open the Zip file </w:t>
      </w:r>
      <w:r>
        <w:rPr/>
        <w:br/>
        <w:t>Double-click on the Zip file to open it in WinZip. You will see the contents of the Zip fil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Unzip the Zip file</w:t>
      </w:r>
      <w:r>
        <w:rPr/>
        <w:br/>
        <w:t>Once you've opened the Zip file in WinZip, click "Extract" to unzip 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2860</wp:posOffset>
            </wp:positionV>
            <wp:extent cx="47910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mpting for Selected Folder</w:t>
      </w:r>
    </w:p>
    <w:p>
      <w:pPr>
        <w:pStyle w:val="Normal"/>
        <w:ind w:left="720" w:hanging="0"/>
        <w:rPr/>
      </w:pPr>
      <w:r>
        <w:rPr/>
        <w:t>You will be prompted to select the folder where you wish to place the unzipped files. In this case, exactly as you see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37795</wp:posOffset>
            </wp:positionV>
            <wp:extent cx="4667250" cy="2400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**Please notice that only the DFBHD folder is open**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5. </w:t>
        <w:tab/>
        <w:t>One last change and you’re ready to go</w:t>
      </w:r>
    </w:p>
    <w:p>
      <w:pPr>
        <w:pStyle w:val="Normal"/>
        <w:ind w:left="720" w:hanging="0"/>
        <w:rPr/>
      </w:pPr>
      <w:r>
        <w:rPr/>
        <w:t>Go back to your desktop once you have installed the medic mod and right click on your short cut for BHD.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109855</wp:posOffset>
            </wp:positionV>
            <wp:extent cx="1800225" cy="800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ext your going to scroll down to properties and click</w:t>
      </w:r>
      <w:r>
        <w:rPr/>
        <w:t>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101600</wp:posOffset>
            </wp:positionV>
            <wp:extent cx="1476375" cy="19526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Your going to see the target line and it looks like thi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"C:\Program Files\NovaLogic\Delta Force Black Hawk Down\DFBHD.EXE"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7.</w:t>
      </w:r>
      <w:r>
        <w:rPr/>
        <w:t xml:space="preserve">  After .EXE” hit the space bar once and type: </w:t>
      </w:r>
      <w:r>
        <w:rPr>
          <w:b/>
        </w:rPr>
        <w:t xml:space="preserve">/d . </w:t>
      </w:r>
      <w:r>
        <w:rPr/>
        <w:t>It will look like thi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269240</wp:posOffset>
            </wp:positionV>
            <wp:extent cx="2257425" cy="24288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"C:\Program Files\NovaLogic\Delta Force Black Hawk Down\DFBHD.EXE" /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lick apply then okay and the Properties window. Double click to start the game, find the first armory, change out your gun and your good to go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Freefrm721 BT" w:hAnsi="Freefrm721 BT" w:cs="Freefrm721 BT"/>
          <w:b/>
          <w:b/>
          <w:color w:val="FF6600"/>
          <w:sz w:val="48"/>
          <w:szCs w:val="48"/>
          <w:highlight w:val="blue"/>
        </w:rPr>
      </w:pPr>
      <w:r>
        <w:rPr>
          <w:rFonts w:cs="Freefrm721 BT" w:ascii="Freefrm721 BT" w:hAnsi="Freefrm721 BT"/>
          <w:b/>
          <w:color w:val="FF6600"/>
          <w:sz w:val="48"/>
          <w:szCs w:val="48"/>
          <w:highlight w:val="blue"/>
        </w:rPr>
        <w:t>GIT – R – DONE!</w:t>
      </w:r>
    </w:p>
    <w:sectPr>
      <w:headerReference w:type="default" r:id="rId7"/>
      <w:type w:val="nextPage"/>
      <w:pgSz w:w="12240" w:h="15840"/>
      <w:pgMar w:left="1800" w:right="1800" w:gutter="0" w:header="72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frm721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32"/>
        <w:szCs w:val="32"/>
      </w:rPr>
    </w:pPr>
    <w:r>
      <w:rPr>
        <w:i/>
        <w:sz w:val="32"/>
        <w:szCs w:val="32"/>
      </w:rPr>
      <w:t>INSTALLATION OF MEDIC M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20:13:00Z</dcterms:created>
  <dc:creator>PLA</dc:creator>
  <dc:description/>
  <dc:language>en-US</dc:language>
  <cp:lastModifiedBy>PLA</cp:lastModifiedBy>
  <dcterms:modified xsi:type="dcterms:W3CDTF">2005-07-03T18:50:00Z</dcterms:modified>
  <cp:revision>3</cp:revision>
  <dc:subject/>
  <dc:title>1</dc:title>
</cp:coreProperties>
</file>